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6» 10 2013 г.  №7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орядка разработки,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и оценки эффективности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ых  программ 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бчевского муниципального района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 </w:t>
      </w:r>
    </w:p>
    <w:p>
      <w:pPr>
        <w:pStyle w:val="Normal"/>
        <w:autoSpaceDE w:val="false"/>
        <w:spacing w:lineRule="auto" w:line="264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, реализации и оценки эффективности муниципальных  программ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настоящего Постановления применяется к правоотношениям, связанным с разработкой муниципальных программ Трубчевского муниципального района на 2014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с 1 января 2014 год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 программ Трубчевского муниципального района 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убчевского муниципального района от 28 декабря 2012 года № 1000 « О внесении изменений в постановление администрации района от 02.07.2012 года № 462 « Об утверждении порядка разработки и оценки эффективности муниципальных программ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ей главы администрации Трубчевского муниципального района  Суворова В.П, Тубол С.Н, Соколову Л.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                                   И.И.Обыде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. Зам.гл.ад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фин.уп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колова Л.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гл.ад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бол С.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тдела экономик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рамогина С.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.отд по прав.ра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в.с мун. образ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нчук М.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6:00Z</dcterms:created>
  <dc:creator>Marina</dc:creator>
  <dc:description/>
  <dc:language>en-US</dc:language>
  <cp:lastModifiedBy>Gorinspector</cp:lastModifiedBy>
  <cp:lastPrinted>2008-01-21T11:02:00Z</cp:lastPrinted>
  <dcterms:modified xsi:type="dcterms:W3CDTF">2018-07-09T14:36:00Z</dcterms:modified>
  <cp:revision>2</cp:revision>
  <dc:subject/>
  <dc:title>РОССИЙСКАЯ ФЕДЕРАЦИЯ</dc:title>
</cp:coreProperties>
</file>